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16355578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59029337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